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СКИ СЪВЕТ</w:t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ПЕНЧО МИЛ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МЕТ НА ОБЩИНА РУС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389" w:hanging="1389"/>
        <w:jc w:val="both"/>
        <w:rPr/>
      </w:pPr>
      <w:r>
        <w:rPr>
          <w:rFonts w:cs="Times New Roman" w:ascii="Times New Roman" w:hAnsi="Times New Roman"/>
          <w:b/>
        </w:rPr>
        <w:t>ОТНОСНО:</w:t>
      </w:r>
      <w:r>
        <w:rPr>
          <w:rFonts w:cs="Times New Roman" w:ascii="Times New Roman" w:hAnsi="Times New Roman"/>
        </w:rPr>
        <w:t xml:space="preserve"> Годишен отчет за изпълнение на концесионните договори през 20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г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ВАЖАЕМИ ОБЩИНСКИ СЪВЕТНИЦИ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м 31.12.2024 г. Община Русе е страна по три договора за предоставяне на концесия – на подлеза на „Печатни платки“, на пристанище „Пристис“ и на спортен комплекс „Дунав“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ощията на общинския съвет по отношение политиката за общинските концесии, както и на кмета на общината, изпълняващ правомощията на концедент са определени в Закона за концесиите (ЗК), в сила от 01.01.2018 г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гласно чл. 40, ал. 3, т. 4 ЗК, кметът на общината изготвя и внася за одобрение в общинския съвет годишни отчети относно изпълнението на концесионните договори. На основание чл. 40, ал. 2, т. 2 ЗК, общинският съвет ги одобрява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Съгласно разпоредбата на чл. 132 ЗК, в срок до 30 септември в Националния концесионен регистър (НКР) се представя информация за изпълнението на всеки концесионен договор за предходната година по образец, който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добрен от Министерския съвет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е поддържа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НКР. Въз основа на информацията, от концедента се изготвя и внася за одобрение в общинския съвет годишен отчет относно изпълнението на концесионните договори на общинат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на Русе е публикувала в НКР, в определения за това срок информацията за изпълнението на концесионните договори по чл. 132, ал. 1, във връзка с чл. 192, ал. 3, т. 8 от Закона за концесиите, въз основа на което представям за одобрение Годишния отчет за изпълнение на концесионните договори през 2024 г. 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е гореизложеното и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Общински съвет – Русе да вземе следното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 основание чл. 21, ал. 2, във връзка с чл. 21, ал. 1, т. 23 от ЗМСМА, чл. 40, ал. 2, т. 2, във връзка с ал. 3, т. 4 и чл. 132, ал. 2 от Закона за концесиите, Общинският съвет </w:t>
      </w:r>
      <w:r>
        <w:rPr>
          <w:rFonts w:cs="Times New Roman" w:ascii="Times New Roman" w:hAnsi="Times New Roman"/>
          <w:b/>
        </w:rPr>
        <w:t>реш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добрява Годишен отчет за изпълнение на концесионните договори през 2024 г., съгласно приложе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>Приложение:</w:t>
      </w:r>
      <w:r>
        <w:rPr>
          <w:rFonts w:cs="Times New Roman" w:ascii="Times New Roman" w:hAnsi="Times New Roman"/>
        </w:rPr>
        <w:t xml:space="preserve"> Годишен отчет за изпълнение на концесионните договори през 2024 г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НЧО МИЛКОВ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мет на Община Русе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рилож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ОБЩИНА РУСЕ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FFFFFF"/>
          <w:lang w:eastAsia="en-US"/>
        </w:rPr>
        <w:t>ДИРЕКЦИЯ „ИКОНОМИКА, ИНВЕСТИЦИИ, МЕЖДУНАРОДНО СЪТРУДНИЧЕСТВО И ПРОЕКТИ“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FFFF"/>
          <w:lang w:eastAsia="en-US"/>
        </w:rPr>
      </w:pPr>
      <w:r>
        <w:rPr>
          <w:rFonts w:eastAsia="Calibri" w:cs="Times New Roman" w:ascii="Times New Roman" w:hAnsi="Times New Roman"/>
          <w:b/>
          <w:color w:val="FFFFFF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>ГОДИШЕН ОТЧЕ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за изпълнение на концесионните договор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lang w:eastAsia="en-US"/>
        </w:rPr>
        <w:t>през 202</w:t>
      </w:r>
      <w:r>
        <w:rPr>
          <w:rFonts w:eastAsia="Calibri" w:cs="Times New Roman" w:ascii="Times New Roman" w:hAnsi="Times New Roman"/>
          <w:b/>
          <w:lang w:val="en-US" w:eastAsia="en-US"/>
        </w:rPr>
        <w:t>4</w:t>
      </w:r>
      <w:r>
        <w:rPr>
          <w:rFonts w:eastAsia="Calibri" w:cs="Times New Roman" w:ascii="Times New Roman" w:hAnsi="Times New Roman"/>
          <w:b/>
          <w:lang w:eastAsia="en-US"/>
        </w:rPr>
        <w:t xml:space="preserve"> г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Настоящият отчет е изготвен на основание чл. 40, ал. 3, т. 4, във връзка с чл. 132, ал. 2 от Закона за концесиите и съдържа информация за изпълнение на концесионните договори на Община Русе през 2024 г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м 31.12.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г. Община Русе има действащи три договора за предоставяне на концесия. Единият договор е за концесия за строителство и е сключен по реда на Закона за концесиите от 2018 г., другият е за концесия за ползване и е сключен по реда на ЗОС и третият е за концесия за услуги и е сключен по реда на отменения Закон за концесиите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</w:rPr>
        <w:t>Годишен отчет по концесионните договор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Договор за предоставяне на концесия за извършване на дейност „Довършване изграждането на подлезите на централните магистрали на територията на гр. Русе и привеждането им във вид удобен за експлоатац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Обект: </w:t>
      </w:r>
      <w:r>
        <w:rPr>
          <w:rFonts w:cs="Times New Roman" w:ascii="Times New Roman" w:hAnsi="Times New Roman"/>
        </w:rPr>
        <w:t>Подлез на бул. „Христо Ботев“ до „Печатни платки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цесионер: </w:t>
      </w:r>
      <w:r>
        <w:rPr>
          <w:rFonts w:cs="Times New Roman" w:ascii="Times New Roman" w:hAnsi="Times New Roman"/>
        </w:rPr>
        <w:t>ЕТ „Иво Иванов – Ивона”, Рус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Предмет на концесията:</w:t>
      </w:r>
      <w:r>
        <w:rPr>
          <w:rFonts w:cs="Times New Roman" w:ascii="Times New Roman" w:hAnsi="Times New Roman"/>
        </w:rPr>
        <w:t xml:space="preserve"> Предоставяне на разрешение за извършване на дейността по довършване изграждането на подлеза на бул. „Христо Ботев“ до „Печатни платки” и привеждането му във вид, удобен за експлоатац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Описание на обслужващата територия: </w:t>
      </w:r>
      <w:r>
        <w:rPr>
          <w:rFonts w:cs="Times New Roman" w:ascii="Times New Roman" w:hAnsi="Times New Roman"/>
        </w:rPr>
        <w:t xml:space="preserve">Териториите и петната на съществуващите търговски обекти и на тези, предвидени за застрояване с търговски обекти, съгласно схема за застрояване на подлез и прилежаща територия в кв. „Дружба 1“, гр. Рус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lang w:eastAsia="en-US"/>
        </w:rPr>
        <w:t>Срок на концесията:</w:t>
      </w:r>
      <w:r>
        <w:rPr>
          <w:rFonts w:cs="Times New Roman" w:ascii="Times New Roman" w:hAnsi="Times New Roman"/>
          <w:lang w:eastAsia="en-US"/>
        </w:rPr>
        <w:t xml:space="preserve"> Концесионният договор е сключен на 16.10.2000 г., за срок от 25 г. Към договора има анекс от 05.06.2001 г. за дефиниране на обслужващата територия на подле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зпълнение на задължението за плащане на концесионно възнаграждение:</w:t>
      </w:r>
      <w:r>
        <w:rPr>
          <w:rFonts w:cs="Times New Roman" w:ascii="Times New Roman" w:hAnsi="Times New Roman"/>
        </w:rPr>
        <w:t xml:space="preserve"> Концесионерът дължи концесионно възнаграждение в размер на 1 500 лева, платимо на четири равни тримесечни вноски по 375 лева всяка, до 15 число на месеца след отчетния период. Концесионното възнаграждение за целия период на концесията е в размер на 37 500 ле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ия период, в изпълнение на задължението си по чл. 6.2., във връзка с чл. 9 от договора концесионерът в изискуемия срок е заплатил дължимото годишно концесионно възнаграждение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Във връзка с чл. 7.3. от концесионния договор са извършвани регулярни проверки за установяване състоянието на подлеза. </w:t>
      </w:r>
      <w:r>
        <w:rPr>
          <w:rFonts w:eastAsia="Calibri" w:cs="Times New Roman" w:ascii="Times New Roman" w:hAnsi="Times New Roman"/>
          <w:lang w:eastAsia="en-US"/>
        </w:rPr>
        <w:t xml:space="preserve">Обикновено констатациите на служителите на Община Русе са лош външен вид на съоръжението – не се поддържа нужната чистота, пода и прилежащите площи са замърсени с дребни отпадъци, стените са изрисувани с бои и графити, стълбите за достъп са изронени, мазилката по тавана и стените е нарушена и се лющи, осветлението е много слабо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ъм концесионера ЕТ „Иво Иванов-Ивона“ многократно са отправяни устни и писмени препоръки за предприемане на съответните действия за отстраняване на нередностите, с оглед гражданите на град Русе да разполагат с обезопасено, поддържано и почистено подземно съоръжение. Въпреки това, към настоящия момент не са предприети никакви мерки за изпълнение на предписанията от страна на концесионера ЕТ „Иво Иванов-Ивона“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 чл. 6. „Задължения на концесионера“ от договора за предоставяне на концесия не е предвидена клауза за вменяване задължение на концесионера ЕТ „Иво Иванов-Ивона“ да поддържа пешеходното съоръжение-подлез в чисто и безопасно експлоатационно състояние, поради което не могат да му бъдат налагани санкции за неизпълнение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2.Договор за предоставяне на концесия за пристанище за обществен транспорт с регионално значение „Пристис“– публична общинска собственос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Обект на концесията:</w:t>
      </w:r>
      <w:r>
        <w:rPr>
          <w:rFonts w:cs="Times New Roman" w:ascii="Times New Roman" w:hAnsi="Times New Roman"/>
        </w:rPr>
        <w:t xml:space="preserve"> Пристанище за обществен транспорт „Пристис“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Концесионер:</w:t>
      </w:r>
      <w:r>
        <w:rPr>
          <w:rFonts w:cs="Times New Roman" w:ascii="Times New Roman" w:hAnsi="Times New Roman"/>
        </w:rPr>
        <w:t xml:space="preserve"> „Порт Пристис“ ООД, Рус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Предмет на концесията</w:t>
      </w:r>
      <w:r>
        <w:rPr>
          <w:rFonts w:cs="Times New Roman" w:ascii="Times New Roman" w:hAnsi="Times New Roman"/>
        </w:rPr>
        <w:t xml:space="preserve">: Управление на услуга от обществен интерес –  пристанищни услуги по чл. 116, ал. 3, т. 2 от Закона за морските пространства, вътрешните водни пътища и пристанищата на Република България (ЗМПВВППРБ); управление, поддържане и модернизиране на пристанище „Пристис“; съпътстващи дейности по чл. 116а, ал. 1 от ЗМПВВППРБ. </w:t>
      </w:r>
    </w:p>
    <w:p>
      <w:pPr>
        <w:pStyle w:val="Normal"/>
        <w:autoSpaceDE w:val="false"/>
        <w:ind w:right="72" w:firstLine="708"/>
        <w:jc w:val="both"/>
        <w:rPr/>
      </w:pPr>
      <w:r>
        <w:rPr>
          <w:rFonts w:cs="Times New Roman" w:ascii="Times New Roman" w:hAnsi="Times New Roman"/>
          <w:b/>
        </w:rPr>
        <w:t xml:space="preserve">Описание на концесионната територия: </w:t>
      </w:r>
      <w:r>
        <w:rPr>
          <w:rFonts w:cs="Times New Roman" w:ascii="Times New Roman" w:hAnsi="Times New Roman"/>
          <w:lang w:eastAsia="ar-SA"/>
        </w:rPr>
        <w:t xml:space="preserve">Пристанищната територия е с обща площ 32 626 кв. м. и обхваща поземлен имот </w:t>
      </w:r>
      <w:r>
        <w:rPr>
          <w:rFonts w:cs="Times New Roman" w:ascii="Times New Roman" w:hAnsi="Times New Roman"/>
          <w:color w:val="000000"/>
        </w:rPr>
        <w:t>с идентификатор</w:t>
      </w:r>
      <w:r>
        <w:rPr>
          <w:rFonts w:cs="Times New Roman" w:ascii="Times New Roman" w:hAnsi="Times New Roman"/>
          <w:lang w:eastAsia="ar-SA"/>
        </w:rPr>
        <w:t xml:space="preserve"> 63427.2.5734, с адрес: гр. Русе, ул. „Пристанищна“; трайно предназначение на територията: урбанизирана, начин на трайно ползване: пристанище и поземлен имот с идентификатор 63427.2.5735, с адрес: гр. Русе, бул. „Придунавски“; трайно предназначение на територията: урбанизирана; начин на трайно ползване: пристанищ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 на концесията:</w:t>
      </w:r>
      <w:r>
        <w:rPr>
          <w:rFonts w:cs="Times New Roman" w:ascii="Times New Roman" w:hAnsi="Times New Roman"/>
        </w:rPr>
        <w:t xml:space="preserve"> Концесионният договор е сключен на 04.01.2018 г., за срок от 35 г. и влиза в сила на 01.04.2019 г. Към концесионния договор има подписано допълнително споразумение от 29.12.2021 г., допълнително споразумение №2 от 29.12.2022 г. и допълнително споразумение №3 от 16.10.2023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</w:rPr>
        <w:t>Изпълнение на задължението за плащане на концесионно възнагражд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За предоставеното концесионно право концесионерът дължи еднократно концесионно плащане при подписване на договора и годишно концесионно плащане.  Годишното концесионно възнаграждение се състои от фиксирана част в размер 58 680 лева, платима на 12 равни месечни вноски и променлива част в размер, равен на нарастването на годишния товарооборот спрямо определения за базисен годишен товарооборот от 1 292 корабопосещения и 23 000 пътници (35 920 условни транспортни единици), умножен по 0,66 лева за условна транспортна единица. Сумата на фиксираната част се индексира на всеки три години от срока на концесията с индекса на потребителските цени с натрупване за тригодишния период и считано от 01.01.2022 г. е в годишен размер от 64 606,68 лева. Променливата част на годишното концесионно плащане се извършва на две вноски – до 31 юли на текущата година и до 31 януари на следващата годи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ият период концесионерът „Порт Пристис“ ООД е заплатил в изискуемите срокове фиксираната част от годишното концесионно възнаграждение на 12 равни вноски, общо в размер на 64 606,68 лева, като е декларирал произхода на паричните средства, използвани за плащането. Отчел е реализирания в пристанище „Пристис“ товарооборот за първото шестмесечие на 20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г. и е заплатил променлива част от годишното концесионно възнаграждение в размер на 5 353,92 лв. За второто шестмесечие на 2024 г., концесионерът е отчел и заплатил променлива част от концесионното възнаграждение в размер на 5 533,44 ле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пълнение на инвестиционната програма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ата програма на концесионера за целия срок на концесията с определени по видове, обем и стойност строителни и монтажни работи и дейности по поддържане, рехабилитация и реконструкция на Пристанището, и осигуряване и поддържане на пристанищното оборудване е в размер на 3 140 000 лева без ДДС. Инвестициите за първите пет години от срока на концесията са в размер на 2 705 000 лева без ДДС, а предвидените инвестиции от шестата година до края на срока на концесията са 435 000 лева без ДДС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изпълнение на чл. 13.1.2 от договора, концесионерът е представил в срок отчет за изпълнение на инвестиционната програма за периода от 01.01.2024 г. до 31.12.2024 г., представляващ пета инвестиционна година.</w:t>
      </w:r>
    </w:p>
    <w:p>
      <w:pPr>
        <w:pStyle w:val="Style23"/>
        <w:widowControl w:val="false"/>
        <w:tabs>
          <w:tab w:val="clear" w:pos="708"/>
          <w:tab w:val="left" w:pos="284" w:leader="none"/>
          <w:tab w:val="left" w:pos="1134" w:leader="none"/>
        </w:tabs>
        <w:spacing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Одобрената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шение №1437/21.09.2023 г. на Общински съвет – Русе и обективирана в Допълнително споразумение №3 от 16.10.2023 г. към Договора за предоставяне на концесия инвестиционна програма за петата концесионна година, обхващаща периода от 01.01.2024 г. до 31.12.2024 г., по отношение на задължението за инвестиции е в размер на 25 000 лева, без ДДС и включва инвестиции в направление „Основен ремонт, монтаж и оборудване на пет броя понтони с преходни мостове, включително понтон на к. м. №8 за културно-масови, обществени и атракционни дейности“ – преходен обект 2023 г. – 2024 г. Реализираните и отчетени инвестиции за петата инвестиционна година са в размер общо на 69 486,48 лева, без ДДС, от кои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10 011,40 лева са разходи за довършване ремонт и оборудване на понтон с преходен мост на к. м. №7; 12 986,10 лева са разходи за основен ремонт и възстановяване на пристанищната инфраструктура, с цел поставяне и обвързване на понтоните към к. м. №4 и №5; 24 046,51 лева са разходи за монтаж на брегова опора и свайни гнезда; 6 800 лева са разходи за поставяне понтон, сваи и преходен мост и 15 642,47 лева разходи за инфраструктура на к. м. №8 – окомплектовка, оборудване и АКЗ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пълнение на други задължения по концесионния договор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пълнение на чл. 12.1. от договора концесионерът поддържа Банкова гаранция за добро изпълнение, референтен №54500ББГ-А-0245/12.02.2018 г., издадена от „Тексим Банк“ АД, валидна до 01.03.2028 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изпълнение на чл. 14 от договора, концесионерът е застраховал концесионния обект в полза на Община Русе и е представил застрахователни полици №24 280 811 0000971868/13.</w:t>
      </w:r>
      <w:r>
        <w:rPr>
          <w:rFonts w:cs="Times New Roman" w:ascii="Times New Roman" w:hAnsi="Times New Roman"/>
          <w:lang w:val="ru-RU"/>
        </w:rPr>
        <w:t>02.</w:t>
      </w:r>
      <w:r>
        <w:rPr>
          <w:rFonts w:cs="Times New Roman" w:ascii="Times New Roman" w:hAnsi="Times New Roman"/>
        </w:rPr>
        <w:t>2024 г. за застраховка „Индустриален пожар“ на плаващи устройства по опис, №24 280 822 0000971866/13.02.2024 г. за застраховка „Защитено имущество“, №24 280 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11 000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971781/14.0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2024 г. за застраховка „Индустриален пожар“ на кейови стени и други съоръжения,  №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 280 1310 0000971923/23.05.2024 г. за застраховка „Гражданска отговорност на юридически лица“, №24 280 13</w:t>
      </w:r>
      <w:r>
        <w:rPr>
          <w:rFonts w:cs="Times New Roman" w:ascii="Times New Roman" w:hAnsi="Times New Roman"/>
          <w:lang w:val="ru-RU"/>
        </w:rPr>
        <w:t>01</w:t>
      </w:r>
      <w:r>
        <w:rPr>
          <w:rFonts w:cs="Times New Roman" w:ascii="Times New Roman" w:hAnsi="Times New Roman"/>
        </w:rPr>
        <w:t xml:space="preserve"> 0000971924/23.05.2024 г. за застраховка „Отговорност на работодателя“, и №109Е0000009268/23.07.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г. за застраховка „Трудова злополука“, издадени от ЗАД „Армеец“ АД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пълнение на клаузите на чл. 3.6.25,  чл. 13.1.1. и чл. 13.2 от концесионния договор, концесионерът „Порт Пристис“ ООД е представил доклад за изпълнение на договора за концесия за предходната календарна година, отчет за изпълнение на финансово-икономическия баланс към 31.12.2024 г., отчет за реализирания товарооборот, извлечение от аналитичните и синтетични счетоводни сметки и заверено копие на одитирания годишен финансов отчет на дружествот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За периода от 01.01.2024 г. до 31.12.2024 г. концесионерът „Порт Пристис“ ООД е извършвал пристанищните услуги, като е поддържал пристанището в експлоатационна годност, спазвайки изискванията на концесионния договор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Договор за предоставяне на концесия за строителство на обекти от спортен комплекс „Дунав“ и имоти за развитие на спорта – публична и частна общинска собственост на Община Ру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Обект на концесията: </w:t>
      </w:r>
      <w:r>
        <w:rPr>
          <w:rFonts w:cs="Times New Roman" w:ascii="Times New Roman" w:hAnsi="Times New Roman"/>
          <w:lang w:eastAsia="en-US"/>
        </w:rPr>
        <w:t>Обекти от спортен комплекс „Дунав“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Концесионер: </w:t>
      </w:r>
      <w:r>
        <w:rPr>
          <w:rFonts w:cs="Times New Roman" w:ascii="Times New Roman" w:hAnsi="Times New Roman"/>
          <w:lang w:eastAsia="en-US"/>
        </w:rPr>
        <w:t>„РДС Инвест“ ЕАД, Ру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редмет на концесията:</w:t>
      </w:r>
      <w:r>
        <w:rPr>
          <w:rFonts w:cs="Times New Roman" w:ascii="Times New Roman" w:hAnsi="Times New Roman"/>
          <w:lang w:eastAsia="en-US"/>
        </w:rPr>
        <w:t xml:space="preserve"> Проектиране и изпълнение на строителни и монтажни работи и дейности за реконструкция и основен ремонт на обектите от спортен комплекс „Дунав“, включени в концесията, и тяхното поддържане в експлоатационна годност за срока на концесия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Описание на концесионната територия:</w:t>
      </w:r>
      <w:r>
        <w:rPr>
          <w:rFonts w:cs="Times New Roman" w:ascii="Times New Roman" w:hAnsi="Times New Roman"/>
          <w:lang w:eastAsia="en-US"/>
        </w:rPr>
        <w:t xml:space="preserve"> Стадион „Дунав“ с обща площ от 23 865 кв. м., представляващ част от застроен поземлен имот с идентификатор 63427.7.782; четириетажна сграда с идентификатор 63427.7.782.7, със застроена площ от 477 кв. м., включваща 34 самостоятелни обекта; самостоятелен обект в сграда с идентификатор 63427.7.782.2.2, с площ от 470 кв. м., представляващ съблекални към стадион „Дунав“; поземлен имот с предходен идентификатор 63427.7.764, с площ от     7 555 кв. и поземлен имот с предходен идентификатор 63427.7.755, с площ от 7 865 кв. м., представляващи част от поземлен имот с идентификатор 63427.7.782;</w:t>
      </w:r>
      <w:r>
        <w:rPr>
          <w:rFonts w:cs="Times New Roman" w:ascii="Times New Roman" w:hAnsi="Times New Roman"/>
        </w:rPr>
        <w:t xml:space="preserve"> едноетажна </w:t>
      </w:r>
      <w:r>
        <w:rPr>
          <w:rFonts w:cs="Times New Roman" w:ascii="Times New Roman" w:hAnsi="Times New Roman"/>
          <w:lang w:eastAsia="en-US"/>
        </w:rPr>
        <w:t>сграда с идентификатор 63427.7.782.8, с площ от 192 кв. м.; поземлен имот с идентификатор 63427.7.125, с площ от 1 658 кв. м.; сграда с идентификатор 63427.7.125.4, със застроена площ от 249 кв.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Срок на концесията:</w:t>
      </w:r>
      <w:r>
        <w:rPr>
          <w:rFonts w:cs="Times New Roman" w:ascii="Times New Roman" w:hAnsi="Times New Roman"/>
          <w:lang w:eastAsia="en-US"/>
        </w:rPr>
        <w:t xml:space="preserve"> Концесионният договор е сключен на 22.10.2018 г., за срок от 35 г. и влиза в сила на 01.12.2018 г. Към концесионния договор има подписано допълнително споразумение от 04.05.2020 г.; допълнително споразумение №2 от 21.03.2022 г. и допълнително споразумение №3 от 20.05.2024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</w:rPr>
        <w:t>Изпълнение на задължението за плащане на концесионно възнагражд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щу правото да експлоатира обекта на концесия като предоставя услуги, свързани с неговото предназначение: спортни, рекреационни и атракционни услуги и свързаните с тях стопански дейности ресторантьорство и хотелиерство, концесионерът дължи на Община Русе концесионно възнаграждение, което е еднократно и годишно. Годишното концесионно плащане се индексира на всеки три години от срока на концесията с индекса на потребителските цени с натрупване за тригодишния период. Годишното концесионно възнаграждение се заплаща на две равни вноски в срок до 31 юли (първа вноска) и до 31 декември (втора вноска) на годината, за която е дължимо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ока до влизане в сила на договора, концесионерът е заплатил еднократното концесионно възнаграждение в размер на 12 000 лева. Съгласно чл. 6.2.1. от договора, годишното концесионно плащане е в размер на 3 000 лева без ДДС, като концесионерът не дължи годишно концесионно възнаграждение за първите три години от срока на концесията, считано от датата на влизане в сила на договора. Съгласно чл.6.2.2. от договора, годишното концесионно плащане се индексира на всеки три години от срока на концесията с индекса на потребителските цени с натрупване за тригодишния период и считано от 01.01.2022 г., годишното концесионно плащане е в размер на 3 360 лева без ДДС. За 2024 г. дължимото концесионно възнаграждение е в размер на 4 032 лева с ДДС и е платено на две равни вноски на 30.07.2024 г. и на 16.12.2024 г. Концесионерът „РДС Инвест“ ЕАД е представил декларации за произхода на средств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пълнение на инвестиционната програм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en-US"/>
        </w:rPr>
        <w:t>Инвестиционната програма на концесионера за целия срок на концесията с определени по видове, обем и стойност строителни и монтажни работи и дейности по поддържане на обекта на концесията е в размер на 3 345 000 лева без ДДС, със срок за изпълнение до 15 години. Освен задължителните минимални инвестиции, са предвидени  разходи с инвестиционен характер за поддръжка на обектите, които ще се извършват периодично през целия срок на концесията. За целият срок на концесията общият размер на тези разходи е 1 401 500 лева без ДД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Съгласно инвестиционната програма </w:t>
      </w:r>
      <w:r>
        <w:rPr>
          <w:rFonts w:cs="Times New Roman" w:ascii="Times New Roman" w:hAnsi="Times New Roman"/>
          <w:lang w:val="en-US" w:eastAsia="en-US"/>
        </w:rPr>
        <w:t>(</w:t>
      </w:r>
      <w:r>
        <w:rPr>
          <w:rFonts w:cs="Times New Roman" w:ascii="Times New Roman" w:hAnsi="Times New Roman"/>
          <w:lang w:eastAsia="en-US"/>
        </w:rPr>
        <w:t>Приложение №6 към договора</w:t>
      </w:r>
      <w:r>
        <w:rPr>
          <w:rFonts w:cs="Times New Roman" w:ascii="Times New Roman" w:hAnsi="Times New Roman"/>
          <w:lang w:val="en-US" w:eastAsia="en-US"/>
        </w:rPr>
        <w:t>)</w:t>
      </w:r>
      <w:r>
        <w:rPr>
          <w:rFonts w:cs="Times New Roman" w:ascii="Times New Roman" w:hAnsi="Times New Roman"/>
          <w:lang w:eastAsia="en-US"/>
        </w:rPr>
        <w:t>, за шестата концесионна година, която обхваща периода от 01.01.2024 г. до 31.12.2024 г., не са предвидени инвестиции и концесионера не е извършвал такива. Направени са единствено разходи за поддръжка на обекта в размер на 36 183, 21 лв. без Д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пълнение на други задължения по концесионния договор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изпълнение чл. 10.3.2 от договора е представена банкова гаранция референтен №012LG-S-000134/22.1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cs="Times New Roman" w:ascii="Times New Roman" w:hAnsi="Times New Roman"/>
          <w:lang w:eastAsia="en-US"/>
        </w:rPr>
        <w:t>.2023 г. за изпълнение на задължението за плащане на годишното концесионно възнаграждение, издадена от „Първа инвестиционна банка“ АД. Гаранцията е ефективна от 02.01.2024 г. до 31.1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cs="Times New Roman" w:ascii="Times New Roman" w:hAnsi="Times New Roman"/>
          <w:lang w:eastAsia="en-US"/>
        </w:rPr>
        <w:t>.2024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en-US"/>
        </w:rPr>
        <w:t>В изпълнение на чл. 12.2. от договора, концесионерът е застраховал концесионния обект в полза на Община Русе и е представил застрахователни полици за застраховка „Пожар и природни бедствия“ №0110-700-2023-0102/25.10.2023 г., за застраховка „Гражданска отговорност“ към трети лица №0700-700-2023-0021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cs="Times New Roman" w:ascii="Times New Roman" w:hAnsi="Times New Roman"/>
          <w:lang w:eastAsia="en-US"/>
        </w:rPr>
        <w:t>/25.10.2023 г. и за застраховка „Отговорност на работодателя“ №0710-700-2023-00002/25.10.2023 г., издадени от ЗАД „ОЗК-Застраховане“ А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en-US"/>
        </w:rPr>
        <w:t>В изпълнение на чл. 3.6.22. от договора, концесионерът е представил сключени догово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en-US"/>
        </w:rPr>
        <w:t>с футболни клубове със седалище в Община Русе с предмет осигуряване на приоритетно ползване от клуба на зоните, предназначени за спортно-тренировъчен процес по футбол в спортен комплекс Дунав срещу заплащане на пазарна цена, която в пълен обем в края на всеки месец да бъде предоставена с договор за спонсорство към клуба. Договорите са за спортно-състезателни години 2023-2024 и 2024-2025 г., и са сключени със СНЦ „Футболен клуб Дунав от Русе“, СФК „Мартен“ и АФК „Дунарит-Николово“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en-US"/>
        </w:rPr>
        <w:t>В изпълнение на чл.3.2.6. от договора, са ползвани безвъзмездно съблекалните към спортната зала за 41 спортни събития от републиканския спортен календар от БК „Дунав Русе 2016“ – всички възрастови групи на клуба; „БК Дунав-2007“ – всички възрастови групи; ВК „Дунав“ – всички възрастови групи на клуба, както и за състезание на СК по стрелба „Джамбо“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II</w:t>
      </w:r>
      <w:r>
        <w:rPr>
          <w:rFonts w:cs="Times New Roman" w:ascii="Times New Roman" w:hAnsi="Times New Roman"/>
          <w:b/>
          <w:lang w:val="ru-RU" w:eastAsia="en-US"/>
        </w:rPr>
        <w:t>.</w:t>
      </w:r>
      <w:r>
        <w:rPr>
          <w:rFonts w:cs="Times New Roman" w:ascii="Times New Roman" w:hAnsi="Times New Roman"/>
          <w:b/>
          <w:lang w:eastAsia="en-US"/>
        </w:rPr>
        <w:t xml:space="preserve"> Информация за концесионните договори на Община Русе, публикувана в Националния концесионен регистъ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 изпълнение на чл. 132, ал. 1 от Закона за концесиите, в Националния концесионен регистър (НКР) е представена информация за изпълнение на действащите в Община Русе концесионни договори през 2024 г. по образец, който се поддържа в НК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FFFFFF"/>
          <w:lang w:val="ru-RU"/>
        </w:rPr>
      </w:pPr>
      <w:r>
        <w:rPr>
          <w:rFonts w:cs="Times New Roman" w:ascii="Times New Roman" w:hAnsi="Times New Roman"/>
          <w:lang w:eastAsia="en-US"/>
        </w:rPr>
        <w:t>Спазени са определените със Закона за концесиите срокове за публикуване в НКР на обявления и формуляри, както и сроковете за публикуване на обявление за изменение на възложена концесия в Държавен вестник.</w:t>
      </w:r>
      <w:r>
        <w:rPr>
          <w:rFonts w:cs="Times New Roman" w:ascii="Times New Roman" w:hAnsi="Times New Roman"/>
          <w:i/>
          <w:color w:val="FFFFFF"/>
        </w:rPr>
        <w:t>ИМСП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FFFF"/>
          <w:lang w:val="ru-RU" w:eastAsia="en-US"/>
        </w:rPr>
      </w:pPr>
      <w:r>
        <w:rPr>
          <w:rFonts w:cs="Times New Roman" w:ascii="Times New Roman" w:hAnsi="Times New Roman"/>
          <w:i/>
          <w:color w:val="FFFFFF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lang w:eastAsia="en-US"/>
        </w:rPr>
      </w:pPr>
      <w:r>
        <w:rPr>
          <w:rFonts w:cs="Times New Roman" w:ascii="Times New Roman" w:hAnsi="Times New Roman"/>
          <w:b/>
          <w:color w:val="FFFFFF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FFFF"/>
        </w:rPr>
      </w:pPr>
      <w:r>
        <w:rPr>
          <w:rFonts w:cs="Times New Roman" w:ascii="Times New Roman" w:hAnsi="Times New Roman"/>
          <w:b/>
          <w:i/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6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i/>
      </w:rPr>
      <w:t>Годишен отчет за изпълнение на концесионните договори през 2024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ен текст с отстъп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Blue1">
    <w:name w:val="blue1"/>
    <w:qFormat/>
    <w:rPr>
      <w:color w:val="004C99"/>
    </w:rPr>
  </w:style>
  <w:style w:type="character" w:styleId="Normal1">
    <w:name w:val="LO-normal"/>
    <w:basedOn w:val="Style5"/>
    <w:qFormat/>
    <w:rPr/>
  </w:style>
  <w:style w:type="character" w:styleId="Style7">
    <w:name w:val=" Знак Знак"/>
    <w:qFormat/>
    <w:rPr>
      <w:rFonts w:ascii="Arial" w:hAnsi="Arial" w:cs="Arial"/>
      <w:sz w:val="24"/>
      <w:lang w:val="bg-BG" w:bidi="ar-SA"/>
    </w:rPr>
  </w:style>
  <w:style w:type="character" w:styleId="Newdocreference69">
    <w:name w:val="newdocreference69"/>
    <w:qFormat/>
    <w:rPr>
      <w:i w:val="false"/>
      <w:iCs w:val="false"/>
      <w:color w:val="0000FF"/>
      <w:u w:val="single"/>
    </w:rPr>
  </w:style>
  <w:style w:type="character" w:styleId="Style8">
    <w:name w:val="Долен колонтитул Знак"/>
    <w:qFormat/>
    <w:rPr>
      <w:sz w:val="24"/>
      <w:szCs w:val="24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</w:rPr>
  </w:style>
  <w:style w:type="character" w:styleId="7">
    <w:name w:val="Заглавие 7 Знак"/>
    <w:qFormat/>
    <w:rPr>
      <w:sz w:val="24"/>
      <w:szCs w:val="24"/>
    </w:rPr>
  </w:style>
  <w:style w:type="character" w:styleId="8">
    <w:name w:val="Заглавие 8 Знак"/>
    <w:qFormat/>
    <w:rPr>
      <w:i/>
      <w:iCs/>
      <w:sz w:val="24"/>
      <w:szCs w:val="24"/>
    </w:rPr>
  </w:style>
  <w:style w:type="character" w:styleId="9">
    <w:name w:val="Заглавие 9 Знак"/>
    <w:qFormat/>
    <w:rPr>
      <w:rFonts w:ascii="Cambria" w:hAnsi="Cambria" w:eastAsia="Times New Roman" w:cs="Cambria"/>
    </w:rPr>
  </w:style>
  <w:style w:type="character" w:styleId="Style10">
    <w:name w:val="Заглав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Подзаглавие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Цитат Знак"/>
    <w:qFormat/>
    <w:rPr>
      <w:i/>
      <w:sz w:val="24"/>
      <w:szCs w:val="24"/>
    </w:rPr>
  </w:style>
  <w:style w:type="character" w:styleId="Style13">
    <w:name w:val="Интензивно цитиране Знак"/>
    <w:qFormat/>
    <w:rPr>
      <w:b/>
      <w:i/>
      <w:sz w:val="24"/>
    </w:rPr>
  </w:style>
  <w:style w:type="character" w:styleId="Style14">
    <w:name w:val="Бледо акцентиран"/>
    <w:qFormat/>
    <w:rPr>
      <w:i/>
      <w:color w:val="5A5A5A"/>
    </w:rPr>
  </w:style>
  <w:style w:type="character" w:styleId="Style15">
    <w:name w:val="Интензивно акцентиран"/>
    <w:qFormat/>
    <w:rPr>
      <w:b/>
      <w:i/>
      <w:sz w:val="24"/>
      <w:szCs w:val="24"/>
      <w:u w:val="single"/>
    </w:rPr>
  </w:style>
  <w:style w:type="character" w:styleId="Style16">
    <w:name w:val="Бледа препратка"/>
    <w:qFormat/>
    <w:rPr>
      <w:sz w:val="24"/>
      <w:szCs w:val="24"/>
      <w:u w:val="single"/>
    </w:rPr>
  </w:style>
  <w:style w:type="character" w:styleId="Style17">
    <w:name w:val="Интензивна препратка"/>
    <w:qFormat/>
    <w:rPr>
      <w:b/>
      <w:sz w:val="24"/>
      <w:u w:val="single"/>
    </w:rPr>
  </w:style>
  <w:style w:type="character" w:styleId="Style18">
    <w:name w:val="Заглавие на книга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ahoma" w:hAnsi="Tahoma" w:cs="Tahoma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Списък с водещи символи 3"/>
    <w:basedOn w:val="Normal"/>
    <w:qFormat/>
    <w:pPr>
      <w:numPr>
        <w:ilvl w:val="0"/>
        <w:numId w:val="2"/>
      </w:numPr>
    </w:pPr>
    <w:rPr/>
  </w:style>
  <w:style w:type="paragraph" w:styleId="Style20">
    <w:name w:val="Основен текст отстъп първи ред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21">
    <w:name w:val="Списък 2"/>
    <w:basedOn w:val="Normal"/>
    <w:qFormat/>
    <w:pPr>
      <w:ind w:left="566" w:hanging="283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разредка"/>
    <w:basedOn w:val="Normal"/>
    <w:qFormat/>
    <w:pPr/>
    <w:rPr>
      <w:szCs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ен (у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5">
    <w:name w:val="Цитат"/>
    <w:basedOn w:val="Normal"/>
    <w:next w:val="Normal"/>
    <w:qFormat/>
    <w:pPr/>
    <w:rPr>
      <w:i/>
    </w:rPr>
  </w:style>
  <w:style w:type="paragraph" w:styleId="Style26">
    <w:name w:val="Интензивно цитиране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7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11:00Z</dcterms:created>
  <dc:creator>Анелия Георгиева</dc:creator>
  <dc:description/>
  <cp:keywords/>
  <dc:language>en-US</dc:language>
  <cp:lastModifiedBy>p.hristova</cp:lastModifiedBy>
  <cp:lastPrinted>2025-08-19T14:08:00Z</cp:lastPrinted>
  <dcterms:modified xsi:type="dcterms:W3CDTF">2025-08-21T07:11:00Z</dcterms:modified>
  <cp:revision>2</cp:revision>
  <dc:subject/>
  <dc:title/>
</cp:coreProperties>
</file>